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 xml:space="preserve">ô¶ÕÃêÆÁð é¶ Õç¶ òÆ õ¹ç ÁÅêä¶ îÈ¿Ô¯º ÇÂÔ éÔÄ ÃÆ ÇÕÔÅ, TÀ°èÅð î¹Ô¾ìå çÆ ÕËºÚÆ þ¢U À°Ã é¶ ÁÅêä¶ éÅàÕ» ÓÚ¯º ÇÂ¾Õ Çò¾Ú ÁÅêä¶ ÇÕðçÅð» ÓÚ¯º ÇÕÃ¶ ÇÂ¼Õ </w:t>
      </w:r>
      <w:r>
        <w:rPr>
          <w:rFonts w:cs="Arial" w:ascii="Satluj" w:hAnsi="Satluj"/>
          <w:lang w:val="en-US"/>
        </w:rPr>
        <w:t>ç¶ î±³Ô¯º</w:t>
      </w:r>
      <w:r>
        <w:rPr>
          <w:rFonts w:cs="Arial" w:ascii="Satluj" w:hAnsi="Satluj"/>
        </w:rPr>
        <w:t xml:space="preserve"> ÇÂÔ ÕÔÅÇÂÁÅ ÃÆ, </w:t>
      </w:r>
      <w:r>
        <w:rPr>
          <w:rFonts w:cs="Arial" w:ascii="Satluj" w:hAnsi="Satluj"/>
          <w:lang w:val="en-US"/>
        </w:rPr>
        <w:t>Áå¶ ç¯Ô» ×¼ñ» ÓÚ ÷îÆé-ÁÅÃîÅé çÅ øðÕ ÔË¢</w:t>
      </w:r>
      <w:r>
        <w:rPr>
          <w:rFonts w:cs="Arial" w:ascii="Satluj" w:hAnsi="Satluj"/>
        </w:rPr>
        <w:t xml:space="preserve"> </w:t>
      </w:r>
      <w:r>
        <w:rPr>
          <w:rFonts w:cs="Arial" w:ascii="Satluj" w:hAnsi="Satluj"/>
          <w:lang w:val="en-US"/>
        </w:rPr>
        <w:t>ÇÂ¼Õ Ü×·Å</w:t>
      </w:r>
      <w:r>
        <w:rPr>
          <w:rFonts w:cs="Arial" w:ascii="Satluj" w:hAnsi="Satluj"/>
        </w:rPr>
        <w:t xml:space="preserve"> êñ¯éÆÁÃ ÁÅêä¶ ê¹¾åð ñËÁðàÆÃ ù êËÇðÃ ïÅåðÅ Óå¶ å¯ðé å¯º êÇÔñ» ÃñÅÔ Çç¿çÅ Ô¯ÇÂÁÅ ÕÇÔ¿çË, T</w:t>
      </w:r>
      <w:r>
        <w:rPr>
          <w:rFonts w:cs="Arial" w:ascii="Arial" w:hAnsi="Arial"/>
        </w:rPr>
        <w:t>Neither a borrower nor a lender be</w:t>
      </w:r>
      <w:r>
        <w:rPr>
          <w:rFonts w:cs="Arial" w:ascii="Satluj" w:hAnsi="Satluj"/>
        </w:rPr>
        <w:t>,U íÅò ÇÕÃ¶ ù À°èÅð ç¶ä å¯º ìÅÁç å¹ÃÄ éÅ ÇÃðø êËÃÅ ×¹ÁÅªç¶ Ô¯ Ã×¯º Õð÷çÅð ù òÆ ×¹ÁÅ ìËáç¶ Ô¯¢ À°Ô ÁÅêä¶ ê¹¾åð ù ÃîÞÅÀ°äÅ ÚÅÔ¹¿çÅ ÃÆ ÇÕ Õç¶ òÆ ÁÅêä¶ ÇÕÃ¶ ç¯Ãå å¯º êËÃÅ À°èÅð éÅ ñú Áå¶ éÅ ÔÆ À°Ã ù Õð÷Å Ççú ÇÕªÇÕ Ü¶ å¹ÃÄ ÁÇÜÔÅ Õð¯×¶ å» å¹ÃÄ, ç¯Ãå Áå¶ êËÃÅ, ç¯Ô¶º ×¹ÁÅ ìËá¯×¶¢ ô¶ÕÃêÆÁð ù òÆ, îËù ê¼ÕÅ ïÕÆé þ, ÁÅêä¶ êËÃ¶ ç¶ ñËä ç¶ä ÓÚ î¹ÃåËçÆ òðåäÆ êËºçÆ ðÔÆ Ô¯ò¶×Æ – áÆÕ ªÞ ÔÆ ÇÜò¶º ÃÅù Ãí ù Ú½ÕÃ ðÇÔäÅ êËºçË¢ Áå¶ ÇÂÔ ÇÃðø Çò¾åÆ îÅîñ¶ ÔÆ éÔÄ ÇÜé·» ÓÚ ÁÃÄ ç¶äçÅð Ü» Õð÷çÅð îÇÔÃÈÃ Õð ÃÕç¶ Ô»¢ ÃÅâÅ ÜÆòé òÆ, ÕÂÆ òÅð ÇÂ¿Þ êÌåÆå Ô¹¿çË, ÇÜò¶º ÃÅâÆÁ» ç¶äçÅðÆÁ» çÆ ÇÂ¾Õ ¦ìÆ ÃÈÚÆ Ô¯ò¶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ÇÂ¾æ¶ ÕîñÆÁ» ÚÆ÷» òÅêðçÆÁ» ðÇÔ¿çÆÁ» Ôé¢ ÁÇÜÔÅ ÇÂÃ Õð Õ¶ ÇÕªÇÕ ÇÂÔ Ã¿ÃÅð îÈðÖ» éÅñ íÇðÁÅ ÇêÁË¢ ôÅÇÂç, ÇÂÃ å¯º Á×ñÅ Ã¿ÃÅð Õ°Þ Ø¼à åðÕÔÆä Ô¯ò¶¢ êð ÇÂÔ òÆ å» Ô¯ ÃÕçË ÇÕ À°Ô êÅ×ñêé ÓÚ ÇÂÃ òÅñ¶ å¯º òÆ ç¯ Ô¾æ Á¼×¶ ÔÆ Ô¯ò¶¢ ôÅÇÂç, ÁÃÄ ÃÅð¶ ÔÆ ÇÂ¿é¶ ìÅòñ¶ Ô» ÇÕ Ã¾Ú¶ Çòò¶Õ ù ÇÃÁÅä ÔÆ éÔÄ ÃÕç¶ – íÅò¶º À°Ô ÃÅâÆÁ» Á¼Ö» ÃÅÔîä¶ îÈ¿Ô Á¼âÆ ÇÕª éÅ Öó·Å ðÔ¶¢ ÁÇÜÔÅ Õ¯ÂÆ åðÆÕÅ éÔÄ ÇÕ å¹ÃÄ ÇÂÔ ÜÅä ÃÕ¯ ÇÕ Ü¯ Õ°Þ å¹ÃÄ ÇÂÃ òÕå Õð ðÔ¶ Ô¯ À°Ã Çò¼Ú Õ¯ÂÆ ÃîÞçÅðÆ þ Ü» À°Ô ÇÂ¼Õ ÔÅÃ¯ÔÆäÅ ÕÅðÜ ÔË¢ ÇÂÔ ÇÂÃ ×¾ñ Óå¶ Çéðíð Õð¶×Å ÇÕ å¹ÃÄ À°Ã ù ÇÕÃ é÷ðÆÂ¶ å¯º ç¶Öä çÅ øËÃñÅ Õðç¶ Ô¯¢ êð Ü¶Õð å¹ÔÅâ¶ Ççñ¯ ÇçîÅö ÇÂÃ Ã¿íÅòéÅ êÌåÆ Ö¹ñ·¶ Ôé ÇÕ å¹ÃÄ ôÅÇÂç öñå Õð ðÔ¶ Ô¯ò¯ ... å» Ã¿íò þ ÇÕ å¹ÃÄ áÆÕ ÔÆ Õð ðÔ¶ Ô¯!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ÃÅù ÁÕÃð ç¾ÇÃÁÅ Ü»çË ÇÕ èÅðäÅò» éÔÄ ìäÅÀ°äÆÁ» ÚÅÔÆçÆÁ»¢ êð Ü¶Õð ÁÃÄ Á¼Ü å¯º ìÅÁç Õ¯ÂÆ òÆ èÅðäÅ éÅ ìäÅÀä çÅ ê¼ÕÅ øËÃñÅ Õð ÇñÁÅ å» ÕÆ Ô¯ò¶×Å? ÕÆ Çøð Ç÷¿ç×Æ ìÔ¹å Ç÷ÁÅçÅ À°ñÞ éÔÄ ÜÅò¶×Æ? èÅðäÅò» ÃÅù ìäÅÀ°äÆÁ» ÚÅÔÆçÆÁ» Ôé, êð ÇÂÃ å¯º Û°¾à ÃÅù Ü¯ Õðé çÆ ñ¯ó þ À°Ô þ À°é·» èÅðäÅò» Óå¶ ÃòÅñ Õðé çÆ¢ À°é·» ù ÕÃ½àÆ Óå¶ êðÖä çÆ; À°é·» çÅ éðÆÖä Õðé çÆ¢ À°Ã å¯º ìÅÁç ÔÆ ÁÃÄ ÁÅêäÆÁ» èÅðäÅò» ù ÔÕÆÕå Ü» ÇéôÇÚååÅ çÅ çðÜÅ ç¶ ÃÕç¶ Ô»¢ Ô¹ä ÇÂÔ Ãê¼ôà Ô¹¿çÅ ÜÅ Çðþ ÇÕ å¹ÔÅâ¶ å¯º ÇÕÃ¶ ì¶î¹ÔÅðÆ À°îÆç ÕÅðé ÇÂ¾Õ-Á¼è ï¯ÜéÅ òÅèÈ ìäÅÂÆ ×ÂÆ þ¢ ÁÅêäÆ ÇÂÃ öñåÆ ù ÃòÆÕÅð¯, ÁÅêä¶ ÁÅê ù À°Ã Áé°ÃÅð ãÅñ¯, Áå¶ Ãí Õ°Þ áÆÕ Ô¯ ÜÅò¶×Å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ÃÅ×ð ÇÕ¿éÅ ×ÇÔðÅ þ? å¹ÃÄ À°Ã ò¾ñ ç¶Ö ÇÕ ÇÂÔ éÔÄ ç¾Ã ÃÕç¶¢ ÞÆñ» Áå¶ çÇðÁÅò» çÆ òÆ ÇÂÃ¶ åð·» çÆ í°ñ¶ÖÅêÅÀ± â±¿ØÅÂÆ Ô¹¿çÆ þ¢ ÁÃÄ ÁÅêä¶ Çé¾ÜÆ ÇõÁÅñ» Áå¶ ÁÅÃ» ç¶ ÁÅèÅð Óå¶ èÅðäÅò» ìäÅªç¶ Ô», êð ÃÔÆ À°µåð ÔÅÇÃñ Õðé çÅ Õ¶òñ ÇÂ¾Õ¯ ÇÂ¾Õ ã¿× þ ... êÅäÆ ÓÚ îÅêÅ ñËä òÅñÅ Õ¯ÂÆ ÁÇÜÔÅ ï¿åð Ã¹¾àäÅ ÇÜÔóÅ À°Ã çÆ ×ÇÔðÅÂÆ éÅê ÃÕ¶¢ å¹ÔÅù ÇÂÃ ÕÅðÜ ÓÚ ìÔ¹åÆ îçç ÇîñçÆ òÆ êÌåÆå éÔÄ Ô¯ ðÔÆ¢ æ¯ó·Æ ÇÜÔÆ îçç À°êñìè þ ÇÜÃ çÆÁ» Ã¶òÅò» å¹ÃÄ ÔÅÇÃñ Õð ÃÕç¶ Ô¯, êð å¹ÔÅù âð þ ÇÕ À°Ô òÆ ÜñçÆ ÔÆ î¹¾Õ ÜÅò¶×Æ¢ ÇÂ¾Õ òÅð À°Ã ù êðÖ Õ¶ å» ç¶Ö¯¢ å¹ÃÄ îÇÔÃÈÃ Õð¯×¶ ÇÕ å¹ÔÅâ¶ Çê¼Û¶, çðÁÃñ, ìÔ°å ò¼âÆ åÅçÅç ÓÚ åÅÕå î½ÜÈç þ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îéîð÷Æ¢ Ú¹äé çÆ ÁÅ÷ÅçÆ¢ ÁÅêäÆ ÇÕÃîå çÆ Ú¯ä õ¹ç Õðé çÆ åÅÕå Áå¶ ÇÕÃ¶ ê¹ðÅäÆ ÁÅçå ù ÇåÁÅ× ÃÕä çÆ ÇÔ¿îå¢ ÇÂÔ Ãí Õ°Þ ÇìñÕ¹ñ ÔÆ Õðéï¯× Áå¶ Ãê¼ôà ÜÅêçË, êð Õ¶òñ À°Ã ò¶ñ¶ åÕ Üç¯º åÕ åìçÆñÆ çÆ Õ¯ÂÆ ÁÇÜÔÆ ñÇÔð ÃÅù ÁÅêä¶ éÅñ ð¯ó· Õ¶ éÔÄ ñË Ü»çÆ ÇÜÃ À°µêð ÃÅâÅ Õ¯ÂÆ Õ¿àð¯ñ ÔÆ éÔÄ Ô¹¿çÅ¢ ÃÅâ¶ îé çÆÁ» Õ°Þ À°î³×» ÃÅâÆ îÜìÈðÆ Ô¹¿çÆÁ» Ôé¢ Õ°Þ ÃÇæåÆÁ» ÃÅâ¶ Óå¶ íÅðÈ Ô¯ Ü»çÆÁ» Ôé¢ Ã¯ÚÆ ÃîÞÆ ÇçÌóåÅ ÇçÖÅÀ°ä ç¶ Õ¾àó å¯º Õ¾àó î¹¾çÂÆ òÆ, ÕÂÆ òÅð, Áà¾ñåÅ ç¶ Ãî¹¿çð» çÅ ÕÚðÅ Ü» ÇÕÃ¶ ìÇÔðÆ ÜÔÅ÷ çÅ îñìÅ ìä Õ¶ ðÇÔ Ü»ç¶ Ôé¢ å¹ÔÅâÆ êÌå¾Ö ì¶òÃÆ, ÇÜò¶º å¹ÃÄ Û¶åÆ ÔÆ ç¶Ö¯×¶, Á³å ù Õ¯ÂÆ îÅóÆ ôËÁ éÔÄ ÃÅÇìå Ô¯ò¶×Æ¢</w:t>
      </w:r>
    </w:p>
    <w:p>
      <w:pPr>
        <w:pStyle w:val="Normal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36:00Z</dcterms:created>
  <dc:creator>HP-PC</dc:creator>
  <dc:description/>
  <cp:keywords/>
  <dc:language>en-US</dc:language>
  <cp:lastModifiedBy>User</cp:lastModifiedBy>
  <dcterms:modified xsi:type="dcterms:W3CDTF">2021-10-28T17:17:00Z</dcterms:modified>
  <cp:revision>3</cp:revision>
  <dc:subject/>
  <dc:title/>
</cp:coreProperties>
</file>